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1D1B11"/>
          <w:sz w:val="36"/>
          <w:szCs w:val="36"/>
        </w:rPr>
        <w:t>Introduction to the Speakers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1D1B1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t>Objective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Students will be introduced to the main ideas each speaker will focus on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Students will be able to identify the career/education paths of each speaker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Students will be able to list terms and concepts that are new to them.</w:t>
        <w:br/>
        <w:br/>
      </w: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t>Type of Activity:</w:t>
      </w:r>
      <w:r>
        <w:rPr>
          <w:rFonts w:eastAsia="Times New Roman" w:cs="Times New Roman" w:ascii="Times New Roman" w:hAnsi="Times New Roman"/>
          <w:b/>
          <w:color w:val="1D1B11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Discussion – Think, Pair, Shar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t>Duration: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45 minutes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t>Background Knowledge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None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t>Concepts, Connections, and Terms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No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br/>
      </w: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t>Material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Speaker Bios (on Nobel Conference website or in Pre-Conference Magazine at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https://gustavus.edu/events/nobelconference/2012/magazine-preview.php</w:t>
        </w:r>
      </w:hyperlink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Speaker information sheets (1 per student for each speaker they will hear at the conferenc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found at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gustavus.edu/events/nobelconference/2012/resources.php</w:t>
        </w:r>
      </w:hyperlink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under the For Teachers &gt; 2012 lin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t>Description of Activit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Students will read and discuss the bios of the Nobel speakers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t>Procedur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If introducing only one Nobel speaker to student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Students will read speaker’s bio individually and fill out the information sheet (i.e. Speaker Bio Sheet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Students will then form small groups (2-3) to discuss the information about the speaker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Have a brief class discussion to be sure that students have enough information about the speaker to be able to understand the basic concepts they will share during the conferenc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If introducing many Nobel speakers to students – Do </w:t>
      </w: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t>Think:Pair:Share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with bios from many of the Nobel Speaker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Students will be assigned one of the Nobel speakers bios to read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Students will read the speaker’s bio individually and fill out the information sheet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Students will then form small groups (2-3) to discuss the information about the speaker – students will be grouped by speaker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Students will the form a second group in which each student is an “expert” on one of the speakers. They will then share the information about their assigned speaker with the rest of the group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Students will fill out a speaker information sheet about each speaker as their group’s “expert” on that speaker shares the information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Have a brief class discussion to be sure that students have enough information about the speaker to be able to understand the basic concepts they will share during the conferenc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br/>
      </w: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t>Assessment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Evaluate completeness of Speaker Bio Information Sheet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br/>
      </w: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t>Extension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</w:rPr>
      <w:t xml:space="preserve">Gustavus/Howard Hughes Medical Institute Outreach Program </w:t>
      <w:br/>
      <w:t>2012 – 13 Curriculum Materials</w:t>
    </w:r>
  </w:p>
  <w:p>
    <w:pPr>
      <w:pStyle w:val="Header"/>
      <w:spacing w:lineRule="atLeast" w:line="60"/>
      <w:jc w:val="right"/>
      <w:rPr>
        <w:rFonts w:ascii="Times New Roman" w:hAnsi="Times New Roman" w:cs="Times New Roman"/>
        <w:sz w:val="6"/>
        <w:szCs w:val="6"/>
        <w:u w:val="single"/>
      </w:rPr>
    </w:pPr>
    <w:r>
      <w:rPr>
        <w:rFonts w:cs="Times New Roman" w:ascii="Times New Roman" w:hAnsi="Times New Roman"/>
        <w:sz w:val="6"/>
        <w:szCs w:val="6"/>
        <w:u w:val="single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ustavus.edu/events/nobelconference/2012/magazine-preview.php" TargetMode="External"/><Relationship Id="rId3" Type="http://schemas.openxmlformats.org/officeDocument/2006/relationships/hyperlink" Target="https://gustavus.edu/events/nobelconference/2012/resources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6:04:00Z</dcterms:created>
  <dc:creator>Valued Acer Customer</dc:creator>
  <dc:description/>
  <cp:keywords/>
  <dc:language>en-US</dc:language>
  <cp:lastModifiedBy>Gustavus Adolphus College</cp:lastModifiedBy>
  <cp:lastPrinted>2010-08-12T10:33:00Z</cp:lastPrinted>
  <dcterms:modified xsi:type="dcterms:W3CDTF">2012-08-16T16:04:00Z</dcterms:modified>
  <cp:revision>2</cp:revision>
  <dc:subject/>
  <dc:title/>
</cp:coreProperties>
</file>